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08080"/>
                <w:sz w:val="32"/>
                <w:szCs w:val="32"/>
              </w:rPr>
              <w:t>Angebo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28"/>
                <w:szCs w:val="28"/>
              </w:rPr>
              <w:t>Muster AG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Schlossallee 47-51 • 12345 Mittweid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: +49 3727 9999-0 • www.musterag.co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  <w:sz w:val="16"/>
          <w:szCs w:val="16"/>
          <w:u w:val="single"/>
        </w:rPr>
        <w:t>Muster AG • Schlossallee 47-51 • D-12345 Mittweida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Salutation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Salutation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Titl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Titl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FirstNam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FirstNam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LastNam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LastNam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Firm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Firm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Department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Department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Street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Street_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Postal_Cod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Postal_Cod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City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City_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Country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Country_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  <w:r>
        <w:rPr>
          <w:rFonts w:cs="Arial" w:ascii="Arial" w:hAnsi="Arial"/>
          <w:caps/>
          <w:sz w:val="22"/>
        </w:rPr>
        <w:fldChar w:fldCharType="begin"/>
      </w:r>
      <w:r>
        <w:rPr>
          <w:caps/>
          <w:sz w:val="22"/>
          <w:rFonts w:cs="Arial" w:ascii="Arial" w:hAnsi="Arial"/>
        </w:rPr>
        <w:instrText xml:space="preserve"> DATE \@"dd.MM.yy" </w:instrText>
      </w:r>
      <w:r>
        <w:rPr>
          <w:caps/>
          <w:sz w:val="22"/>
          <w:rFonts w:cs="Arial" w:ascii="Arial" w:hAnsi="Arial"/>
        </w:rPr>
        <w:fldChar w:fldCharType="separate"/>
      </w:r>
      <w:r>
        <w:rPr>
          <w:caps/>
          <w:sz w:val="22"/>
          <w:rFonts w:cs="Arial" w:ascii="Arial" w:hAnsi="Arial"/>
        </w:rPr>
        <w:t>30.07.26</w:t>
      </w:r>
      <w:r>
        <w:rPr>
          <w:caps/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gebot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ermit möchten wir Ihnen folgendes Angebot unterbreiten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freundlichen Grüß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AUTHOR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ax Mustermann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/>
      <w:tc>
        <w:tcPr>
          <w:tcW w:w="622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Muster AG  ·  Schlossallee 47-51  ·  D-12345 Mittweid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elefon: +49 3727/9999-0  ·   Fax: +49 3727/9999-444 </w:t>
          </w:r>
        </w:p>
      </w:tc>
      <w:tc>
        <w:tcPr>
          <w:tcW w:w="298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ternet: www.musterag.com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-Mail: info@musterag.com</w:t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1:00:00Z</dcterms:created>
  <dc:creator>Max Mustermann</dc:creator>
  <dc:description/>
  <dc:language>en-US</dc:language>
  <cp:lastModifiedBy>Ralf Steinrücken</cp:lastModifiedBy>
  <cp:lastPrinted>2004-02-05T13:14:00Z</cp:lastPrinted>
  <dcterms:modified xsi:type="dcterms:W3CDTF">2005-03-24T12:01:00Z</dcterms:modified>
  <cp:revision>91</cp:revision>
  <dc:subject/>
  <dc:title/>
</cp:coreProperties>
</file>